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de-DE"/>
        </w:rPr>
      </w:pPr>
      <w:r>
        <w:rPr>
          <w:b/>
          <w:sz w:val="36"/>
          <w:szCs w:val="36"/>
          <w:u w:val="single"/>
          <w:lang w:val="de-DE"/>
        </w:rPr>
        <w:t xml:space="preserve">Sprachtest </w:t>
        <w:tab/>
        <w:t>1. Projektjahr</w:t>
        <w:tab/>
        <w:tab/>
        <w:t>„Hidden talents“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de-DE"/>
        </w:rPr>
      </w:pPr>
      <w:r>
        <w:rPr>
          <w:b/>
          <w:sz w:val="36"/>
          <w:szCs w:val="36"/>
          <w:u w:val="single"/>
          <w:lang w:val="de-D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u kannst mehr deutsche Wörter als du denkst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You know more words in German than you thin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sz w:val="32"/>
          <w:szCs w:val="32"/>
          <w:lang w:val="de-DE"/>
        </w:rPr>
        <w:t>englisch</w:t>
        <w:tab/>
        <w:tab/>
        <w:tab/>
        <w:t>deutsch</w:t>
        <w:tab/>
        <w:tab/>
        <w:tab/>
        <w:t>Mutterspra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English</w:t>
        <w:tab/>
        <w:tab/>
        <w:tab/>
        <w:t>German</w:t>
        <w:tab/>
        <w:tab/>
        <w:tab/>
        <w:t>mother tongue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>hamster</w:t>
        <w:tab/>
        <w:tab/>
        <w:tab/>
        <w:t>Hamster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ab/>
        <w:tab/>
        <w:tab/>
        <w:tab/>
        <w:t>Goldfisch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>mouse</w:t>
        <w:tab/>
        <w:tab/>
        <w:tab/>
        <w:t>Maus</w:t>
        <w:tab/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ab/>
        <w:tab/>
        <w:tab/>
        <w:tab/>
        <w:t>Elefant</w:t>
        <w:tab/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>fish</w:t>
        <w:tab/>
        <w:tab/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>finger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>hand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and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ab/>
        <w:tab/>
        <w:tab/>
        <w:t>Baby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ab/>
        <w:tab/>
        <w:tab/>
        <w:t>Film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ab/>
        <w:tab/>
        <w:tab/>
        <w:t>Computer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museum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pizza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ind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ofa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hotel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Nimm ein Wörterbuch und setze die richtigen Wörter ei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Endlich ist der (Sommer/ Winter)..................... vorbei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brauche keine (Stiefel/ Sandalen)........................... anziehen, denn es (regnet/ schneit) ........................ nicht mehr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ie (Hose/ Mütze)............................... bleibt auch im Schrank.</w:t>
      </w:r>
    </w:p>
    <w:p>
      <w:pPr>
        <w:pStyle w:val="Normal"/>
        <w:ind w:firstLine="426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Rot ist (meine Lieblingsfarbe/ mein Lieblingsessen) .............................................. .  Blau, grün und (weiß/ warm)................ gefallen mir aber auch.</w:t>
        <w:tab/>
        <w:tab/>
        <w:tab/>
        <w:tab/>
        <w:tab/>
        <w:tab/>
        <w:tab/>
        <w:tab/>
        <w:t>/6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Jeweils ein Wort ist falsch. Streiche es durch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One word is wrong. Please, cross it out.</w:t>
      </w:r>
    </w:p>
    <w:p>
      <w:pPr>
        <w:pStyle w:val="Normal"/>
        <w:ind w:left="72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Was kannst du in Deutschland beim Bäcker kaufen?</w:t>
      </w:r>
    </w:p>
    <w:p>
      <w:pPr>
        <w:pStyle w:val="Normal"/>
        <w:ind w:left="720" w:hanging="0"/>
        <w:rPr/>
      </w:pPr>
      <w:r>
        <w:rPr>
          <w:sz w:val="32"/>
          <w:szCs w:val="32"/>
          <w:lang w:val="de-DE"/>
        </w:rPr>
        <w:t>Brötchen, Kuchen, Brot, Fahrrad, Muffin, Kekse</w:t>
      </w:r>
    </w:p>
    <w:p>
      <w:pPr>
        <w:pStyle w:val="Normal"/>
        <w:ind w:left="72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Was kannst du beim Fleischer kaufen?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ürstchen, Schinken, Fleisch, Hosen, Wurst</w:t>
        <w:tab/>
        <w:tab/>
        <w:tab/>
        <w:t>/2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Welche Wörter sind deutsch</w:t>
      </w:r>
      <w:r>
        <w:rPr>
          <w:sz w:val="32"/>
          <w:szCs w:val="32"/>
          <w:lang w:val="de-DE"/>
        </w:rPr>
        <w:t>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Brot, apple pie, muffini, szemle, meso, Muffin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chicken, pile, csirke, Hühnchen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butter, Butter, maslac, Marmelade, vaj, tea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alma, tomatoes, Tomate, banane, bananas, Banane</w:t>
        <w:tab/>
        <w:tab/>
        <w:t>/7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4:03:00Z</dcterms:created>
  <dc:creator>Silvia Roye</dc:creator>
  <dc:description/>
  <dc:language>en-US</dc:language>
  <cp:lastModifiedBy>Silvia Roye</cp:lastModifiedBy>
  <dcterms:modified xsi:type="dcterms:W3CDTF">2013-01-06T15:49:00Z</dcterms:modified>
  <cp:revision>6</cp:revision>
  <dc:subject/>
  <dc:title/>
</cp:coreProperties>
</file>